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0350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__________ года № ____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>работы Совета муниципального образования муниципальный округ город Горячий Ключ Краснодарского кра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дьмого созыва на 2026 год 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89"/>
        <w:gridCol w:w="5386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дготовку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7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Собр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.Ю. Фоминых – председатель Совета г. Горячий Ключ</w:t>
            </w:r>
          </w:p>
        </w:tc>
      </w:tr>
      <w:tr>
        <w:trPr>
          <w:trHeight w:val="6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1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Heading1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 ежегодном отчете главы муниципаль</w:t>
              <w:softHyphen/>
              <w:t>ного образования город Горячий Ключ о результатах своей деятельности и дея</w:t>
              <w:softHyphen/>
              <w:t>тельности администрации муниципаль</w:t>
              <w:softHyphen/>
              <w:t>ного образования за 2025 год, очередная сессия Совета муниципального образования город Горячий Ключ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б итогах деятельности Кон</w:t>
              <w:softHyphen/>
              <w:t>трольно-счетной палаты муниципального образования муниципальный округ город Горячий Ключ Краснодарского края за 2025 год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начальника Отдела МВД России по городу Горячий Ключ об итогах опера</w:t>
              <w:softHyphen/>
              <w:t>тивно-служебной деятельности Отдела МВД России по городу Горячий Ключ за 202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5" w:hRule="atLeast"/>
        </w:trPr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1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Совета г. Горячий Ключ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Ю. Фоминых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Heading1"/>
              <w:ind w:left="-816" w:right="0" w:firstLine="70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ind w:left="34" w:right="0" w:hanging="0"/>
              <w:jc w:val="both"/>
              <w:rPr/>
            </w:pPr>
            <w:r>
              <w:rPr>
                <w:szCs w:val="26"/>
              </w:rPr>
              <w:t>Об утверждении отчета об исполнении бюджета муниципального образования муниципальный округ город Горячий Ключ Краснодарского края за 2025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        Д.Ю. Фоминых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>остоянная</w:t>
            </w:r>
            <w:r>
              <w:rPr>
                <w:bCs/>
                <w:color w:val="000000"/>
                <w:spacing w:val="1"/>
                <w:sz w:val="26"/>
                <w:szCs w:val="26"/>
              </w:rPr>
              <w:t xml:space="preserve"> комиссия </w:t>
            </w:r>
            <w:r>
              <w:rPr>
                <w:bCs/>
                <w:color w:val="000000"/>
                <w:spacing w:val="-1"/>
                <w:sz w:val="26"/>
                <w:szCs w:val="26"/>
              </w:rPr>
              <w:t xml:space="preserve">по вопросам экономики </w:t>
            </w:r>
          </w:p>
          <w:p>
            <w:pPr>
              <w:pStyle w:val="Normal"/>
              <w:jc w:val="both"/>
              <w:rPr>
                <w:bCs/>
                <w:color w:val="000000"/>
                <w:spacing w:val="-1"/>
                <w:sz w:val="26"/>
                <w:szCs w:val="26"/>
              </w:rPr>
            </w:pPr>
            <w:r>
              <w:rPr>
                <w:bCs/>
                <w:color w:val="000000"/>
                <w:spacing w:val="-1"/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город Горячий Ключ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по назначению выборов депутатов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и постоянных комиссий Совета  г. Горячий Ключ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Ю. Фоминых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II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        Д.Ю. Фоминых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</w:t>
              <w:softHyphen/>
              <w:t xml:space="preserve">ствии с графиком приема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ием граждан депутатами Совета муни</w:t>
              <w:softHyphen/>
              <w:t>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Д.Ю. Фоминых, </w:t>
            </w:r>
            <w:r>
              <w:rPr>
                <w:bCs/>
                <w:sz w:val="26"/>
                <w:szCs w:val="26"/>
              </w:rPr>
              <w:t>заместитель председателя Совета        г. Горячий Ключ Н.Н. Кильганкин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е председателей постоянных комиссий Совета муниципального образования муниципальный округ город Горячий Ключ Краснодарского края по рассмотрению текущих вопросов жизнедеятельности муниципального образования город Горячий Ключ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и постоянных комиссий Совета   г. Горячий Ключ 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муниципальный округ город Горячий Ключ Краснодарского края перед профильными постоянными комиссиями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V </w:t>
            </w:r>
            <w:r>
              <w:rPr>
                <w:sz w:val="26"/>
                <w:szCs w:val="26"/>
              </w:rPr>
              <w:t>квартал</w:t>
            </w:r>
          </w:p>
        </w:tc>
      </w:tr>
      <w:tr>
        <w:trPr>
          <w:trHeight w:val="5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Вес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депутатского объединения Всероссийской поли</w:t>
              <w:softHyphen/>
              <w:t>тической партии «ЕДИНАЯ РОССИЯ» в Со</w:t>
              <w:softHyphen/>
              <w:t>вете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едседатель Совета г. Горячий Ключ 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р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</w:t>
              <w:softHyphen/>
              <w:t>димост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Заседания постоянных комиссий Совета муниципального образования муниципальный округ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а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Прием граждан депутатами Сов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депутатов в избира</w:t>
              <w:softHyphen/>
              <w:t>тельных округ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 восьмого созы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седание председателей постоянных комиссий Совета г. Горячий Ключ по рассмотрению текущих вопросов жизнедеятельности муниципального образования город муниципальный округ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чередная сессия Совета муниципального образования муниципальный округ город Горячий Ключ Краснодарского края</w:t>
            </w:r>
          </w:p>
          <w:p>
            <w:pPr>
              <w:pStyle w:val="TextBody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ind w:left="0" w:right="0" w:hanging="0"/>
              <w:jc w:val="both"/>
              <w:rPr>
                <w:bCs/>
                <w:szCs w:val="26"/>
              </w:rPr>
            </w:pPr>
            <w:r>
              <w:rPr>
                <w:szCs w:val="26"/>
              </w:rPr>
              <w:t>О бюджете муниципального образования город Горячий Ключ на 2027 год и на плановый период 2028-2029 год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 утверждении плана работы Совета муниципального образования муниципальный округ город Горячий Ключ Краснодарского края на 2026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 утверждении графика приема граждан депутатами Совета муниципального образования муниципальный округ город Горячий Ключ Краснодарского края восьмого созыва на 2027 г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 Совета г. Горячий Ключ</w:t>
            </w:r>
          </w:p>
        </w:tc>
      </w:tr>
      <w:tr>
        <w:trPr>
          <w:trHeight w:val="9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szCs w:val="26"/>
              </w:rPr>
              <w:t>Отчет отраслевых (функциональных) органов администрации муниципального образования город Горячий Ключ перед профильными постоянными комиссиями Совета муниципального образования муниципальный округ  город Горя</w:t>
              <w:softHyphen/>
              <w:t>чий Ключ Краснодарского кр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постоянных комиссий Совета г. Горячий Клю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Совета г. Горячий Ключ                                                                              </w:t>
        <w:tab/>
        <w:tab/>
        <w:tab/>
        <w:tab/>
        <w:t xml:space="preserve">            Д.Ю. Фоминых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11">
    <w:name w:val="Заголовок 1 Знак"/>
    <w:qFormat/>
    <w:rPr>
      <w:sz w:val="26"/>
    </w:rPr>
  </w:style>
  <w:style w:type="character" w:styleId="Style15">
    <w:name w:val="Название Знак"/>
    <w:qFormat/>
    <w:rPr>
      <w:b/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22:00Z</dcterms:created>
  <dc:creator>Any</dc:creator>
  <dc:description/>
  <cp:keywords/>
  <dc:language>en-US</dc:language>
  <cp:lastModifiedBy>Луценко Юлина Владимировна</cp:lastModifiedBy>
  <cp:lastPrinted>2025-12-09T17:33:00Z</cp:lastPrinted>
  <dcterms:modified xsi:type="dcterms:W3CDTF">2025-12-09T14:33:00Z</dcterms:modified>
  <cp:revision>59</cp:revision>
  <dc:subject/>
  <dc:title> </dc:title>
</cp:coreProperties>
</file>